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tanická 45, byt č. 9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Veveří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1660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4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49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>Vyměnit rozvody ZTI, stupačky jsou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Centrální vytápění v domě, oprava radiátorů, nátěry a výměna termostatických hlavic – pokud je to nutné. V koupelně žebříkový radiátor bez topné patron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Podlahy parketové repase, demontáž nepůvodních krytin, je-li stávající teraco – očistit, místně opravit, přebrousit, naimpregnovat (v případě velkého poškození položit PVC)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.</w:t>
      </w:r>
    </w:p>
    <w:p>
      <w:pPr>
        <w:pStyle w:val="Bezmezer"/>
        <w:numPr>
          <w:ilvl w:val="0"/>
          <w:numId w:val="2"/>
        </w:numPr>
        <w:rPr/>
      </w:pPr>
      <w:r>
        <w:rPr/>
        <w:t>Balkon vyčistit a opravit tmelení.</w:t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Bezmezer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12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12-03T07:29:00Z</dcterms:modified>
  <cp:revision>6</cp:revision>
  <dc:subject/>
  <dc:title/>
</cp:coreProperties>
</file>